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07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Ялт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9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94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025"/>
        <w:gridCol w:w="5045"/>
      </w:tblGrid>
      <w:tr>
        <w:trPr>
          <w:trHeight w:val="31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000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001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002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4818"/>
        <w:gridCol w:w="4530"/>
      </w:tblGrid>
      <w:tr>
        <w:trPr>
          <w:trHeight w:val="61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-й Варшавский проезд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тляковск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шала Шестопал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г. Краснодар - г. Ейск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ибридн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офильн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55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г. Тимашевск - ст-ца Полтавская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х. Трудобеликовский - ст-ца Полтавская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56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г. Краснодар - г. Темрюк - х. Белый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Обход г. Темрюк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г. Темрюк - ст-ца Фонталовская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29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нерала Кулак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нерала Петр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дыны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56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Граница с Украиной -Джанкой - Феодосия - Керчь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Симферополь - Феодосия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Вернадского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6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Граница с Украиной -Симферополь - Алушта - Ялта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30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4777"/>
        <w:gridCol w:w="4257"/>
      </w:tblGrid>
      <w:tr>
        <w:trPr>
          <w:trHeight w:val="58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5"/>
        <w:gridCol w:w="2001"/>
        <w:gridCol w:w="1736"/>
        <w:gridCol w:w="1659"/>
        <w:gridCol w:w="1400"/>
        <w:gridCol w:w="1891"/>
      </w:tblGrid>
      <w:tr>
        <w:trPr>
          <w:trHeight w:val="299" w:hRule="atLeast"/>
        </w:trPr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2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559"/>
        <w:gridCol w:w="1560"/>
        <w:gridCol w:w="1558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0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1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0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2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0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0</Characters>
  <CharactersWithSpaces>2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48:00Z</dcterms:created>
  <dc:creator/>
  <dc:description/>
  <dc:language>en-US</dc:language>
  <cp:lastModifiedBy/>
  <dcterms:modified xsi:type="dcterms:W3CDTF">2017-11-22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